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ДЕЛУ ОБ АДМИНИСТРАТИВНОМ ПРАВОНАРУШЕНИИ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____________________ в отношении гр-на(-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рмативны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опущенное им (-ею) административное право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ложить административное взыскание в виде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кратить производство по дел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 основании ст. 24.5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разделение, должность, фамилия, инициалы лица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остановления получил(-а)  "__" ______ 200__ г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наруш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е документы ______________________________ мне возвращ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наруш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6</Characters>
  <CharactersWithSpaces>1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Мелехин А.В.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наложении административного взыскания за совершение административн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