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ложении ареста на денежные средства,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банке или ино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г.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 ФССП России, фамилия, имя, отчеств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става-исполн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в законную силу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(наименование)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чет _____________________________ в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счета)                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______ судебным приставом-исполнителем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 взыскании расходов по совершению исполнительных действ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 руб., _________________ вынесено постановление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ского сбора в размер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исполнительского сбора и расходов по совершению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сумма, подлежащая взысканию с должни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четом  изложенного и руководствуясь статьями 6, 14, 8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исполнительном  производстве",  статьями  12,  14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судебных приста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ложить   арест   на   денежные   средства,   находящиеся на 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в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 на имя должни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ика, 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 рождения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щая сумма долга по исполнительному производ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становление N _____________________________ для исполнения напр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упредить __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случае     невыполнения     законных       требований    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, иного нарушения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сполнительном  производстве  судебный  пристав-исполнитель налага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ое   лицо   штраф   в   порядке   и   размере,   которые 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об административных 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в  случае,  предусмотренном  статьей 114 настоящего Федераль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ется  в  арбитражный  суд с заявлением о привлечении виновного лиц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должнику и взыскателю - для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или иная кредитная организац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3</Characters>
  <CharactersWithSpaces>3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наложении ареста на денежные средства, находящиеся в банке или иной кредитной организаци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