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ложении ареста на имуществ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,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исполнения требований исполнительною документа и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ст.  6, 14, 64, 80, ч. 2 ст. 30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ести арест имуще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ик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 и  объеме, необходимых для исполнения требований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с  учетом   взыскания   исполнительского  сбора  и  расход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исполнитель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зыскателю, должнику, ИФН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анк Росс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 должностному   лицу службы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ложении ареста на имущество должник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