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наложения аре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ущество налогоплательщ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лательщика сборов) или налог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а в обеспечение обяз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лате нало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САНКЦИОНИРУ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куро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классный 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ЛОЖЕНИИ АРЕСТА НА ИМУЩЕСТВО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ЛАТЕЛЬЩИКА СБОРОВ) ИЛИ НАЛОГОВОГО 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(заместитель  руководителя)  налогового 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классный 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способа  обеспечения  исполнения  обязанности  по 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  (сборов)  рассмотрел  вопрос  о наложении ареста на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лное наименование, ИНН / КПП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а (плательщика сборов) или налогового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 по  налогам  и иным  обязательным  платежам  в бюдже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  внебюджетные   фонды   на  "__"_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мма в цифрах 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статей 31 и 77 Налогового кодекса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снования, позволяющие полагать, что указа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мет меры, чтобы скрыться либо скрыть с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ущество, а также предупреждение об ответ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усмотренной статьей 125 части первой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декса Российской Федерации, за несо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становленного порядка владения, пользования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поряжения иму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СТАНОВИЛ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В  обеспечение  взыскания  налога  (сбора)  наложить  пол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тичный) арест на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алогоплательщика (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боров) или налогового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не более _____________________ руб. Аресту подлежит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огов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лассный чин)  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ю постановления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паспортные данные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логоплательщика (плательщика с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налогового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0_ г.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9</Words>
  <Characters>5544</Characters>
  <CharactersWithSpaces>4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1:59:00Z</dcterms:modified>
  <cp:revision>2</cp:revision>
  <dc:subject>Постановление</dc:subject>
  <dc:title>Постановление о наложении ареста на имущество налогоплательщика (плательщика сборов) или налогового аг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