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4 No. 01-06/258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АЛОЖЕНИИ АРЕСТА НА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 и инициалы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ведении  специальной   таможенной   ревизии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номер решения о назначении таможенной реви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полное 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в, чт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ются основания для наложения ар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уководствуясь  требованиями  ст.  377   Таможенн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ить арест на товар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__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 и фамилия, паспортные данны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яемого лица, у которого обнаружены 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наложении ареста на товары при проведении таможенной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