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ложении ареста на ценные бумаги, полученны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вертации или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,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68, 80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 мерами   принудительного   исполнения   является 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на имущество должника, в том числе на денежные средства и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2 Федерального закона "О 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 6,  14,  68,  80,  82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ести арест ценных бумаг, принадлежащих должни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ценных бумаг, сведения о лицах, выдавших ценные бумаги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и (другие данные, позволяющие идентифицировать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установить принадлежность их должнику), общ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личестве (с учетом размера задолженности), полученном   в 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ации или обмена ценных бумаг, арестованных ранее по постановлению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ии ареста от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ъявить  должнику  запрет  на  распоряжение  арестованными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ми  (продавать,  предоставлять  в  качестве  обеспечения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или  обязательств  третьих  лиц,  передавать  для  учет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 депозитарию или держателю реестра, осуществляющему ведение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ценных бумаг,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 ограни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ограничения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ика: получение дохода по ц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умагам, конвертация или обме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зыскателю, должнику, лицу, выда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ные бумаги, держателю реест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позитарию, эмит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ложении ареста на ценные бумаги, полученные в результате конвертации или обмен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