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аложении ареста на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удовлетворения требований взыскателя, руководствуясь статьей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 судебных приставах", статьями 6, 14, 64, 68, 80, 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закона    "Об    исполнительном   производстве",  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извести арест следующих ценных  бумаг,   принадлежащих  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ценных бумаг, сведения о лицах, выдавших ценные бумаги,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и (другие данные, позволяющие идентифицировать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установить принадлежность их должнику), общ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ъявить  должнику  запрет  на  распоряжение  арестованными ц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ами  (продавать,  предоставлять  в  качестве  обеспечения 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или  обязательств  третьих  лиц,  передавать  для  учет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му  депозитарию или держателю реестра, осуществляющему ведение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ценных бумаг,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ить огранич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онкретные ограничения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а: получение дохода по ценным бума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вертация или обме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зыскателю, должнику, лицу, выдав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ные бумаги, держателю реест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позитарию, эмит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и/п N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9</Characters>
  <CharactersWithSpaces>2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наложении ареста на ценные бумаг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