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8.12.2010 N 2634, утвердивший данную форму, вступает в силу по истечении 3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10 г. N 26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АНКЦИОНИР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куро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прокур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НАЛОЖЕНИИ ПОЛНОГО (ЧАСТИЧНОГО) АРЕСТА НА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ЛАТЕЛЬЩИКА ТАМОЖЕННЫХ ПОШЛИН, НАЛО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(заместитель начальника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нициалы, фамилия, 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способа обеспечения исполнения реш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вынесшего решение) о взыскании  таможенных пошлин, налогов за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плательщика N ____ от "__" _____________ 20__г. рассмотрел во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ложении полного (частичного) ареста на имущество плательщика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плательщика, ИНН/КП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юридический и 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долженность по уплате плательщиком в  федеральный  бюджет 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шлин,   налогов,    пеней   и   процентов   на   "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_______________________ рублей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мма цифрами и пропис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890"/>
        <w:gridCol w:w="2025"/>
        <w:gridCol w:w="1755"/>
        <w:gridCol w:w="1891"/>
        <w:gridCol w:w="2024"/>
      </w:tblGrid>
      <w:tr>
        <w:trPr>
          <w:trHeight w:val="36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латеж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виду </w:t>
              <w:br/>
              <w:t>платежа (руб.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на </w:t>
              <w:br/>
              <w:t>сумму (руб.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и на сумму</w:t>
              <w:br/>
              <w:t xml:space="preserve">(руб.)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виду </w:t>
              <w:br/>
              <w:t>платеж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части  1  статьи  156  Федерального  закона от 27 но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0 г.  N 311-ФЗ "О  таможенном  регулировании  в  Российской Федерации"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в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снование, позволяющее таможенному органу полаг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лательщик предпримет меры, чтобы скрыться либо скрыть свое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В  обеспечение  полноты  исполнения  решения  таможенного  органа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и таможенных пошлин, налогов   наложить  полный  (частичный)  ар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мущество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плательщика, ИНН/КП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юридический и 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не более 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Аресту подлежит следующее имущество плательщ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, находящееся по адресу: 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, находящееся по адресу: 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лицо, его замещающ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_______________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пециальное звание)              (подпись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нициалы и фамилия исполнителя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постановления получил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инициалы, фамилия,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достоверяющий личность представителя плательщика, N и дата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 представителя плательщ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729</Characters>
  <CharactersWithSpaces>4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8:00Z</dcterms:created>
  <dc:creator>Федеральная таможенная служба</dc:creator>
  <dc:description/>
  <dc:language>en-US</dc:language>
  <cp:lastModifiedBy/>
  <dcterms:modified xsi:type="dcterms:W3CDTF">2011-10-30T20:48:00Z</dcterms:modified>
  <cp:revision>2</cp:revision>
  <dc:subject>Постановление</dc:subject>
  <dc:title>Постановление о наложении полного (частичного) ареста на имущество плательщика таможенных пошлин, нало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