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9 г. N 23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АНКЦИОНИ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куро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НАЛОЖЕНИИ ПОЛНОГО (ЧАСТИЧНОГО) АР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ИМУЩЕСТВО ПЛАТЕЛЬЩИКА ТАМОЖЕННЫХ ПОШЛИН,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лицо, его замещающее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ициалы, фамилия, 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способа обеспечения исполнения реш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о взыскании таможенных пошлин, налогов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а, 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плательщика N ________ от "__" _______________ 20__ г. рассмотр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 о  наложении  полного (частичного) ареста на имущество 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плательщика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юридический и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олженность  по  уплате  плательщиком в федеральный бюджет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,  налогов,  пеней  и  процентов на "__" _________ 20__ г.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ублей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цифрами и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970"/>
        <w:gridCol w:w="2025"/>
        <w:gridCol w:w="1755"/>
        <w:gridCol w:w="1080"/>
        <w:gridCol w:w="1755"/>
      </w:tblGrid>
      <w:tr>
        <w:trPr>
          <w:trHeight w:val="48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латеж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 </w:t>
              <w:br/>
              <w:t xml:space="preserve">виду платежа </w:t>
              <w:br/>
              <w:t xml:space="preserve">(руб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на </w:t>
              <w:br/>
              <w:t xml:space="preserve">сумму    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 на</w:t>
              <w:br/>
              <w:t xml:space="preserve">сумму </w:t>
              <w:br/>
              <w:t xml:space="preserve">(руб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</w:t>
              <w:br/>
              <w:t>виду платежа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1  статьи  351.3 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установи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ание, позволяющее таможенному органу полаг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то плательщик предпримет меры, чтобы скрыться либо скрыть св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 В  обеспечение  полноты  исполнения  решения  таможенного  орган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и  таможенных  пошлин, налогов наложить полный (частичный) арес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плательщика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юридический и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не более 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Аресту подлежит следующее имущество платель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, находящееся по адресу: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, находящееся по адресу: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лицо, его замещаю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)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ициалы и фамилия исполнителя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остановления получ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инициалы, фамилия,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достоверяющий личность представителя плательщика, N и дата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представителя платель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3</Characters>
  <CharactersWithSpaces>3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Федеральная таможенная служба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 наложении полного (частичного) ареста на имущество плательщика таможенных пошлин, нал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