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го аппарата ФАС России о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и дел об административных правонаруш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анных с нарушением законодательства о реклам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недобросовестной конкурен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наложении штрафа по делу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равонарушении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, Ф.И.О. лица, составившего постано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протокол  и  материалы  дела  об административном правонару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, возбужденного в отношении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сведения о лице,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оторого рассмотрено дело,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указанием место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ются событие, свидетельствующее об административном правонаруш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ленные обстоятельства дела, статья закона, устанавл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, нарушенная статья КоАП, а также статья КоАП, предусматрива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административную ответственность за указанное административ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авонару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статьями 23.48, 29.9, а также статьям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  об  административных правонарушениях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КоАП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нить к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ывается лицо, привлекаемое к админист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вет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ы административной ответственности в виде штрафа в размере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азмер штрафа в рубл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частью 1 статьи 32.2 КоАП штраф должен быть уплачен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зднее  30  дней  со  дня  вступления  постановления  о наложении штраф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ую  силу  либо  со  дня истечения срока отсрочки или срока рассроч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статьей 31.5 КоА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Штраф надлежит уплатить по следующим реквизит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ываются реквизиты для уплаты штраф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части 1 статьи 20.25 КоАП неуплата административного штраф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влечет  наложение административного штрафа в двукратном размере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плаченного штраф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одпунктом 5 пункта 1 и подпунктом 4 пункта 2 стать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  Закона  Российской  Федерации  от  21.07.97 N 119-ФЗ "Об ис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"  постановление  о  наложении  штрафа может быть предъявлено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ю в течение 3 месяцев со дня его вынес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частью  3  статьи  30.1 и частью 1 статьи 30.3 КоА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  по  делу  об  административном  правонарушении  может 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жаловано  в  арбитражный  суд  в  течение  10  дней  со  дня вручени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ия копии постано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 части   1   статьи   31.1  КоАП  постановление  по  делу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 правонарушении  вступает  в законную силу после ист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,   установленного   для   обжалования   постановления   по   делу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 правонарушении,  если  указанное  постановление  не  бы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жаловано или опротестова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подпись должностного лица (расшифровка подписи), состави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становлени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1</Words>
  <Characters>3891</Characters>
  <CharactersWithSpaces>33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8:00Z</dcterms:created>
  <dc:creator>Федеральная антимонопольная служба</dc:creator>
  <dc:description/>
  <dc:language>en-US</dc:language>
  <cp:lastModifiedBy/>
  <dcterms:modified xsi:type="dcterms:W3CDTF">2011-10-30T20:48:00Z</dcterms:modified>
  <cp:revision>2</cp:revision>
  <dc:subject>Постановление</dc:subject>
  <dc:title>Постановление о наложении штрафа по делу об административном правонарушении, связанном с нарушением законодательства о рекламе, а также недобросовестной конкурен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