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3 N 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наложени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20__ г.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сто рассмотрения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должност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ого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дела об административном правонарушении No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в отноше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ведения о лице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го возбуждено дело об административном правонарушении: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 - полное наименование, место нахождения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ие реквизиты; для должностного лица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) -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должности, место работы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регистрации (место жительства), ИНН;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нимателя - фамилия, имя, отчество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 (место жительства), ИНН, банковские реквизиты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омер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наименование зарегистриров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 по  части __ статьи (статье) __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КоАП РФ)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агаются обстоятельства, установленные при рассмотрени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административном правонарушении, в том числе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мягчающие и отягчающие административную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рушенные нормы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защите прав потреб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изложенного и руководствуясь частью 1 статьи 29.9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__ статьи 14.8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итыва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отивы вынесения постанов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начении наказания, а также мотивы, которыми руководствов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  при определении размера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лицо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о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е в виде административного штрафа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МРОТ и в рублях размер административного штраф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&lt;*&gt; Вещественные доказатель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акие именно и суть принятого решения в соответствии с частью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ьи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&lt;*&gt; Издержки по делу об административном правонаруш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акие именно, размер и порядок взыск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 статьей 24.7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частью 1 статьи 32.2 КоАП РФ штраф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 не позднее 30 дней со дня вступления постановления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 в законную силу либо со дня истечения срока отсрочки ил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предусмотренных статьей 31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раф  должен  быть  перечислен  в доход  федерального бюдж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у  12,  параграф  2,  символ  20  на  счет  орган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реквизиты которого можно получить в налоговой инсп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круге  действия  которой  находится нарушитель.  В 30-днев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ство физического лица, совершившего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МАП России/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управление МАП России (ненужное зачеркнуть)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 заверенную   копию   платежного   документа   (доку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уплату штра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е по делу об административном правонарушении в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илу  в соответствии  со  статьей  31.1 КоАП РФ и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30.1 - 30.3 КоАП РФ может быть обжаловано лицами,  указ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татьях  25.1 - 25.5 КоАП РФ,  вышестоящему должностному лицу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порядке в течение 10 дней со дня вручения или получения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должности    подпись   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вынесшег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настоящего постановления получил "__"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лица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онарушении (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я); расшифровка его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зако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а указывается такж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и, 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достоверяющем его служеб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  постановления   прошу/не   прошу  мне  вручить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потерпевшего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настоящего постановления получил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я настоящего постановления выслана по адресу (адресам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пия постановления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ся с уведомлением о вручении указанным лицам в течение трех дней со дня вынесения указанного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2 и 3 включаются в постановление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сведений о ИНН и банковских реквизитах лица, привлекаемого к административной ответственности, не является обязательн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</Words>
  <Characters>8793</Characters>
  <CharactersWithSpaces>7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наложении штрафа по делу об административном правонарушении в сфере защиты прав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