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и ведения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административных правонаруш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 ФА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наложении штрафа по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административном правонарушении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  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.И.О. лица, составившего постано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протокол и материалы  дела  об  административном 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, возбужденного в отношении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сведения о лице, в отноше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ассмотрено дело,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есто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ются событие, свидетельствующее об административном правонаруш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ленные обстоятельства дела, статья закона, устанавли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, нарушенная статья КоАП, а также статья КоАП, предусматриваю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дминистративную ответственность за указанное административ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авонару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статьями 23.48, 29.9, а также статьям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 об административных  правонарушениях 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АП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жить н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ывается лицо, привлекаемое к администр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 в размере ________________________ минимальных размеров оплаты тру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размер штрафа в МР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составляет 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размер штрафа 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частью 1 статьи 32.2 КоАП штраф должен быть уплачен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днее 30 дней со  дня  вступления  постановления  о  наложении  штраф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ую  силу  либо  со  дня истечения срока отсрочки или срока рассроч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статьей 31.5 КоА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частью  5  статьи  3.5 КоАП сумма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а подлежит зачислению в бюджет в полном объе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ункту  1  статьи  46 Бюджетн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ы подлежат зачислению в местные бюджеты по месту нахождения орган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го лица, принявшего решение о наложении штрафа по коду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счетов для перечисления штрафа необходимо уточнить у 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 муниципального образования по месту нахождения  органа,  приня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части  4 статьи 32.2 КоАП копию документа, свидетель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уплате  административного штрафа, лицо, привлеченное к администр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,  направляет  должностному  лицу,  вынесшему  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кс 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части 1 статьи 20.25 КоАП неуплата административного штраф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 влечет  наложение административного штрафа в двукратном размере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уплаченного штраф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одпунктом 5 пункта 1 и подпунктом 4 пункта 2 стат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  Закона  Российской  Федерации  от  21.07.97 N 119-ФЗ "Об испол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"  постановление  о  наложении  штрафа может быть предъявлено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ю в течение 3 месяцев со дня его вынес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частью  3  статьи  30.1 и частью 1 статьи 30.3 КоА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  по  делу  об  административном  правонарушении  может 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жаловано  в  арбитражный  суд  в  течение  10  дней  со  дня вруче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копии постано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 части   1   статьи   31.1  КоАП  постановление  по  делу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 правонарушении  вступает  в законную силу после ист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,   установленного   для   обжалования   постановления   по   делу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 правонарушении,  если  указанное  постановление  не 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жаловано или опротестова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 должностного лица (расшифровка подписи), соста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становл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3</Words>
  <Characters>4439</Characters>
  <CharactersWithSpaces>37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8:00Z</dcterms:created>
  <dc:creator>Федеральная антимонопольная служба</dc:creator>
  <dc:description/>
  <dc:language>en-US</dc:language>
  <cp:lastModifiedBy/>
  <dcterms:modified xsi:type="dcterms:W3CDTF">2011-10-30T11:58:00Z</dcterms:modified>
  <cp:revision>2</cp:revision>
  <dc:subject>Постановление</dc:subject>
  <dc:title>Постановление о наложении штрафа по делу об административном правонаруш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