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Управления Роспотребнадзора по г. Москве от 28.04.2007 N 50, введена в действие с 28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Е ФЕДЕРАЛЬНОЙ СЛУЖБЫ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 ПОТРЕБИТЕЛЕЙ И БЛАГОПОЛУЧИЯ 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фский переулок, 4/9, Москва, Россия, 1296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: (495) 687-40-35, факс: (495) 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Л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НАЗНАЧЕНИИ АДМИНИСТРАТИВНОГО НАКАЗАНИЯ ФИЗИЧЕСК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 лица, вынес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 материалы   по   делу   об   административном 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му в отно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/пребы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(ей) в __________________ ИНН _______________ тел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(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) либо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(ОГРН) ____________________ ИНН _______________ тел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законного   представителя;  сведения  о  документе,  удостовер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"__" _________ 20__ г. в __ ч __ мин.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, время совершения и событие (с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министратив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является нарушением: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одпункт, пункт, часть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атьи, наименование, дату и номер нормативного(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ового(ых) акта(ов), требования которого(ых) были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лечет административную ответственность, установленну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м Российской Федерации об административных  правонарушениях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). Руководствуясь ст. 1.2;  1.4;  1.5;  1.7;  2.1-2.4;  2.6;  3.1-3.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-4.5;  22.1; 22.2; ч. 2 ст. 22.3; 23.13; 23.48; 23.49; 29.7; 29.9; 29.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РФ и учитывая смягчающие (отягчающие) административную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_____________________________________ виновным в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правонарушения,  ответственность за которое  устан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КоАП, и назначить административное наказание в вид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 МРОТ, что составляет сумм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стоящее  постановление может быть обжаловано  лицами, указанн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х 25.1-25.5 КоАП, в вышестоящий орган, вышестоящему должностн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в  районный  суд по месту рассмотрения дела. Постановление по дел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  правонарушении,   совершенном   лицом,   осущест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ую   деятельность   без   образования  юридического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уется  в  арбитражный  суд в соответствии с арбитражным процесс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.  Жалоба  на  постановление  может  быть подана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и  суток  со дня вручения или получения копии постановления.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 вступает   в   законную   силу   после   истечения   сро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 для  его  обжалования,  если  данное  постановление не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но или опротестовано. Настоящее постановление подлежит исполнен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его вступления в законную силу. Жалоба на постановление по дел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подается судье, в орган, должностному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и  вынесено  постановление  по  делу,  либо  непосредственно  в су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ий   орган,  вышестоящему  должностному  лицу,  уполномоченным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атривать.   Жалоба   на  постановление  по  делу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 государственной  пошлиной  не  облагается. Администрати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   должен   быть   уплачен   лицом,  привлеченным  к 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,  не  позднее  тридцати  дней  со дня вступл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в  законную  силу  либо  со дня истечения срока отсрочк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 рассрочки  его  исполнения,  предусмотренных  ст.  31.5  КоАП.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штрафа  должна быть внесена или перечислена на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:  УФК  по  г.  Москве  (Управление  Роспотребнадзора  по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 7717528710,  КПП  771701001, р/с 40101810800000010041, Отделени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го   ГТУ   Банка   России,  г.  Москва  705,  БИК  044583001,  КБ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111628000010000140, ОКАТО 4528055200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документа, свидетельствующего об уплате административного штра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 привлеченное к административной ответственности, направляет судье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должностному лицу, вынесшим постановление. При отсутств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ющего   об   уплате  административного  штрафа,  по  ист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идцати  дней  со  дня вступления настоящего постановления в законную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со  дня  истечения  срока отсрочки или срока рассрочки е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я,   орган,   должностное   лицо,  вынесшие  постановление,  напр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 материалы  судебному  приставу-исполнителю  для  взыс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административного  штрафа  в  порядке,  предусмотренном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.  Неуплата  административного  штрафа  в  указанный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ечет  на  основании  решения  суда  наложение  административного штраф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укратном  размере  суммы  неуплаченного  штрафа в соответствии с ч. 1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25  КоАП.  Настоящее  постановление  может быть приведено в исполн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года  со  дня  его  вступления в законную силу. Течение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 прерывается  в  случае,  если  лицо, привлеченное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,   уклоняется  от  исполнения  постановления  о 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наказания.  Исчисление  годичного  срока давности в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возобновляется  со  дня обнаружения указанного лица либо его ве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ов,   на   которые   в  соответствии  с  постановлением  о 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наказания может быть обращено административное взыск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. 31.9 КоАП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зъятые  вещи и документы, вещи, на которые  наложен арест,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злагается решение об изъятых вещах и документах, вещах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торые наложен арест, в соответствии с ч. 3 ст. 29.10 КоА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вынесшее постановление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СПИСКА В ПОЛУЧЕНИИ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 случае невручения постановления под расписку физ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у или его законному представителю производится отме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дате его направления посредством почтовой связ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тверждающие данный факт документы приобщаются к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N __ от "__" ______ 20__ г. мне объявлено, его копию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е лицо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   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й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   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1</Words>
  <Characters>9508</Characters>
  <CharactersWithSpaces>8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 назначении административного наказания физическому лицу в сфере защиты прав потребителей и благополучия человека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