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технадзора от 03.04.2007 N 99, в котором приведена данная форма, введено в действие с 1 ма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осуществлени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истемой оперативно-диспетчерск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энергетике и особенностях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аттестации лиц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ую деятельность, связа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перативно-диспетчерским упра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энерге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ОСТАНОВЛЕНИЯ О НАЗНАЧЕНИИ АДМИНИСТРАТИВНОГО НА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назначении административного на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протокола)         (место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, имя, отчество лица, вынос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злагаются обстоятельства, установленные при рассмотрении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изложенного  и руководствуясь  статьями  29.9 и 29.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 РФ 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знат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юридического лица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овным    в   совершении    административного    правонару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за которое предусмотрена статьей ________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ложить административный штраф в размер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умма штрафа указывается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 может  быть  обжаловано  в  течение 10 суток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ения    или   получения   копии   постановления   выше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му лицу или в районный суд по месту рассмотрения  дел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установленном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  по   делу   об   административном  правонаруш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м юридическим лицом или индивидуальным  предприним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образования  юридического лица, обжалуется в арбитражный суд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арбитражным процессуальны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ещи, изъятые в  качестве  орудия   совершения   или   пред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правонаруш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, какие именно и с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го решения в соответствии с п. 3 ст. 29.10 КоАП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ещи, на которые наложен арест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, какие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суть принятого решения в соответствии с п. 3 ст. 29.10 КоАП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зъятые документы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, какие именно и суть приня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шения в соответствии с п. 3 ст. 29.10 КоАП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лжностного лица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остановления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фамилия, инициалы правонарушителя или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я юридического лица, дата или отметка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постановления направлена письмом с уведом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му, когда, N почтовой кви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387</Characters>
  <CharactersWithSpaces>3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2:00:00Z</dcterms:modified>
  <cp:revision>2</cp:revision>
  <dc:subject>Постановление</dc:subject>
  <dc:title>Постановление о назначении административного наказания лицу, осуществляющему профессиональную деятельность, связанную с оперативно-диспетчерским управлением в электроэнерге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