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еспечение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, транспор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и и применении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4-02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СТАНОВЛЕНИЯ О НАЗНАЧЕНИИ АДМИНИСТРАТИВНОГО НАКАЗ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значении административного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лица, вынос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атьями  29.9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10 КоАП РФ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;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    в   совершении    административного  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статьей ____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ожить административный штраф в размер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штрафа указыва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 быть  обжаловано  в  течение 10 сут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   или   получения   копии   постановления   выше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или в районный суд по месту рассмотрения 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по   делу   об  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юридическим лицом или индивидуальным 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бразования  юридического лица, обжалуется в арбитражный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арбитражным процессуаль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ещи, изъятые в качестве  орудия  совершения  или 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, какие именно и с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го 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ещи, на которые наложен арес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ие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суть принятого 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ъятые докумен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какие именно и суть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н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 правонарушителя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я юридического лица, дата или отметк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остановления направлена письмом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му, когда, N почтовой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8</Characters>
  <CharactersWithSpaces>3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назначении административного наказания организации (физическому лицу) за нарушение требований промышленной безопасности к получению, использованию, переработке, хранению, транспортировке, уничтожению и учету взрывчатых материалов на опас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