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Управления Роспотребнадзора по г. Москве от 28.04.2007 N 50, введена в действие с 28 апреля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роду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преля 2007 г. N 5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ЛЬНАЯ СЛУЖБА ПО НАДЗОРУ В СФЕРЕ ЗАЩИТЫ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ТРЕБИТЕЛЕЙ И БЛАГОПОЛУЧИ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ПРАВЛЕНИЕ ФЕДЕРАЛЬНОЙ СЛУЖБЫ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АВ ПОТРЕБИТЕЛЕЙ И БЛАГОПОЛУЧИЯ ЧЕЛОВЕКА ПО ГОРОДУ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рафский переулок, 4/9, Москва, Россия, 129626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елефон: (495) 687-40-35, факс: (495) 616-65-6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СТАНОВЛЕНИЕ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НАЗНАЧЕНИИ АДМИНИСТРАТИВНОГО НАКАЗАНИЯ ЮРИДИЧЕСКОМУ Л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               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Ф.И.О. лица, вынесшего постано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смотрев материалы по делу об административном правонаруш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бужденному в отнош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или сокращ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в соответствии с государственной регистрацией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й адре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регистрации (сер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) либо осно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гистр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юридического лица (ОГРН) _____________ ИНН ____________ тел.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N ___________________ в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нахождения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еспондентский счет N _______________ БИК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ый представител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.И.О.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подтверждающие полномоч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в ___ ч ___ мин. по адресу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место, время совершения и событие (существо)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аво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является нарушением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подпункт, пункт, часть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татьи, наименование, дату и номер нормативного(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ого(ых)  акта(ов),  требования  которого(ых)  были нарушены) и вле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ую ответственность, установленную __________________ Кодекс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об административных  правонарушениях  (далее - КоАП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ст. 1.2;  1.4;  1.5;  1.7;  2.1;  2.2;  2.10; 3.1-3.5; 3.12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-4.5;  22.1; 22.2; ч. 2 ст. 22.3; 23.13; 23.48; 23.49; 29.7; 29.9; 29.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АП и учитывая смягчающие  (отягчающие)  административную  ответ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знать _____________________________________ виновным в совер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 правонарушения,  ответственность за которое  установ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КоАП, и назначить административное наказание в виде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 МРОТ, что составляет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умм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стоящее  постановление может быть обжаловано  лицами, указанным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ях  25.1 - 25.5  КоАП.   Постановление  по  делу  об 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и, совершенном юридическим лицом, обжалуется в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арбитражным процессуальным законодательством. Жалоб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  может быть подана в течение десяти суток со дня вручен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 копии постановления. Настоящее постановление вступает в зако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у после истечения срока, установленного для его обжалования, если д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 не было обжаловано или опротестовано. Настоящее 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ит  исполнению  с  момента  его вступления в законную силу. Жалоб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  по делу об административном правонарушении подается судье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,  должностному  лицу,  которыми  вынесено постановление по делу,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редственно  в  суд, вышестоящий орган, вышестоящему должностному лиц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м  ее  рассматривать.  Жалоба  на  постановление  по  делу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 правонарушении  государственной  пошлиной  не об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й   штраф   должен   быть   уплачен  лицом,  привлеченным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й   ответственности,   не   позднее  тридцати  дней  со 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тупления  настоящего  постановления в законную силу либо со дня ист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 отсрочки или срока рассрочки его исполнения, предусмотренных ст. 31.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АП. Сумма административного штрафа должна быть внесена или перечислен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атель:  УФК  по  г.  Москве  (Управление  Роспотребнадзора  по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 7717528710,  КПП  771701001, р/с 40101810800000010041, Отделение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го   ГТУ   Банка   России,  г.  Москва  705,  БИК  044583001,  КБ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111628000010000140, ОКАТО 45280552000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ю документа, свидетельствующего об уплате административного штраф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 привлеченное к административной ответственности, направляет судье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, должностному лицу, вынесшим постановление. При отсутстви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ующего   об   уплате  административного  штрафа,  по  ист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идцати  дней  со  дня вступления настоящего постановления в законную си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 со  дня  истечения  срока отсрочки или срока рассрочки его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ья,   орган,   должностное   лицо,  вынесшие  постановление,  направля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е  материалы  судебному  приставу-исполнителю  для  взыск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  административного  штрафа  в  порядке,  предусмотренном 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.  Неуплата  административного  штрафа  в  указанный 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ечет  на  основании  решении  суда  наложение  административного штраф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укратном  размере  суммы  неуплаченного  штрафа в соответствии с ч. 1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25  КоАП.  Настоящее  постановление  может быть приведено в исполнени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 года  со  дня  его  вступления в законную силу. Течение указ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  прерывается  в  случае,  если  лицо, привлеченное к администр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,   уклоняется  от  исполнения  постановления  о  назна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 наказания.  Исчисление  годичного  срока давности в э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 возобновляется  со  дня обнаружения указанного лица либо его вещ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ходов,   на   которые   в  соответствии  с  постановлением  о  назна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 наказания может быть обращено административное взыск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т. 31.9 КоАП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Изъятые вещи и документы, вещи, на которые наложен арест, подлеж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излагается решение об изъятых вещах, и документах, вещах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оторые наложен арест, в соответствии с ч. 3 ст. 29.10 КоА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В  соответствии с ч. 3 ст. 24.7  КоАП  отнести на счет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 привлеченного  к  административной  ответственности,  понесенные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   по   делу  об  административном   правонарушении   издерж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щие из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еречисляются израсходованные и выплаченные суммы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 ч. 1 ст. 24.7 КоАП с указанием их разм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издержек по делу об административном правонарушении определен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следующих документов, подтверждающих наличие и размеры отнес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издержкам затрат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риводится перечень документов с указанием их реквизи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е суммы затрат подлежат внесению или перечислению на сч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учатель:  УФК  по  г.  Москве  (Управление  Роспотребнадзора  по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 7717528710,  КПП  771701001, р/с 40101810800000010041, Отделение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го   ГТУ   Банка   России,  г.  Москва  705,  БИК  044583001,  КБ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111628000010000140, ОКАТО 45280552000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вынесшее постановление 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СПИСКА В ПОЛУЧЕНИИ ПОСТАН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в случае невручения постановления под расписку зако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ставителю юридического лица или потерпевшему произв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метка о дате его направления посредством почтовой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адресу места нахождения юридического лица, адресу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жительства/пребывания потерпевшего, а подтверждающие данный ф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кументы приобщаются к де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 N ___ от "__" _____ 20__ г. мне объявлено, его копию получ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ый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           __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ерпевший или его зак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               _____________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1</Words>
  <Characters>11380</Characters>
  <CharactersWithSpaces>97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1:00Z</dcterms:created>
  <dc:creator>Управление Федеральной службы по надзору в сфере защиты прав потребителей и благополучия человека по г. Москве</dc:creator>
  <dc:description/>
  <dc:language>en-US</dc:language>
  <cp:lastModifiedBy/>
  <dcterms:modified xsi:type="dcterms:W3CDTF">2011-10-30T12:01:00Z</dcterms:modified>
  <cp:revision>2</cp:revision>
  <dc:subject>Постановление</dc:subject>
  <dc:title>Постановление о назначении административного наказания юридическому лицу в сфере защиты прав потребителей и благополучия человека по городу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