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ТАНОВЛ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азначении ____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изы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лица, вынесшего постановление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в ходе проведения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организации, ИНН/КПП;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назначенной  на   основании решения руководителя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иные мероприятия налогового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, идентифицирующие так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ожение обстоятельств, послуживших основанием для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спертизы, в том числе указываются основания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нктом 10 статьи 95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одпункта 11 пункта 1 статьи 31 и статьи 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_______________________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ручить проведение экспертиз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в которой должна быть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распоряжение эксперта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ть перед экспертом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наименовании экспертизы, кроме вида экспертизы, при наличии оснований, предусмотренных пунктом 10 статьи 95 Налогового кодекса Российской Федерации, указывается признак: "дополнительная" или "повторн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 назначения экспертизы при проведении выездной налогов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лучае назначения экспертизы не при проведении выездной налогов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налоговая служба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назначении экспертизы при проведении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