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значении нового срока исполнения (в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материалы исполнительного производств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на исполнение судебному приставу-исполнителю  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_____________ N __________ от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органом: __________, предмет исполнения: _______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: _________ в пользу взыскателя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возбуждено исполнительное производство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ом   в   срок,  установленный  судебным  приставом-исполн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сполнительного документа не выполнены, что подтверждается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ст.  6,  14,  105,  108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должнику: _____________________________________ нов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требований исполнительного документа 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упредить  должника,  что в соответствии со ст. 10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исполнительном  производстве"  по  истечении  указа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е    вселение    будет    производиться    принудительно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извещения должника. В соответствии со ст. 11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 "Об    исполнительном   производстве"   расходы   по  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 возмещаются  федеральному бюджету, взыскател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понесшим указанные расходы, за счет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едупредить   должника,  что  в  соответствии  с  ч.  2  ст.  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исполнительном  производстве"  при 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 требований,   содержащихся   в  исполнительном  документе,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 причин  судебный  пристав-исполнитель  применяет  к 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ные  санкции,  предусмотренные  ст.  17.5  Кодекса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Российской  Федерации,  и  назначает новый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должнику для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тановление вступает в силу с момента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становление   может  быть  обжаловано  в  порядке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и/п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значении нового срока исполнения (вселение)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