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значении нового срока исполнения (вы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го органа ФСС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материалы исполнительного производств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на исполнение судебному приставу-исполнителю  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документ ___________ N _______ от 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: ______________, предмет исполнения: _________________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: _______________ в пользу взыскателя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возбуждено исполнительное производство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ом  в  срок,   установленный  судебным   приставом-исполн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исполнительного  документа  не  выполнены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ст.  6,  14,  105,  107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должнику: ____________________________________ нов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 требований исполнительного документа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упредить  должника,  что в соответствии со ст. 10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б  исполнительном  производстве"  по  истечении  указа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е  выселение будет производиться без дополнительного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  В соответствии со ст. 117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расходы  по  совершению  исполнительных действий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у  бюджету, взыскателю или лицам, понесшим указанные расходы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едупредить   должника,  что  в  соответствии  с  ч.  2  ст.  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исполнительном  производстве"  при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 требований,   содержащихся   в  исполнительном  документе,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 причин  судебный  пристав-исполнитель  применяет  к 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ые  санкции,  предусмотренные  ст.  17.5  Кодекса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Российской  Федерации,  и  назначает новый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должнику для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становление вступает в силу с момента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становление   может  быть  обжаловано  в  порядке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назначении нового срока исполнения (выселение)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