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назначении перево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 г. на основа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полн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реквизиты, наименование и адрес должника и взы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сполнения требований исполнительного докумен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ороны исполнительного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участие в исполнительном производстве перево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 переводчика  не было обеспечено стороной(нами)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м приставом-исполнителе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переводчика в исполнительном производстве необходимо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ст. 6, 14, 58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исполнительном производстве", 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для участия в исполнительном производств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чик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 переводчика, реквизиты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упредить переводч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 ответственности,    установленной    законодательством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за заведомо неправильный перево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ознаграждение  за  выполненную  работу,  на  которое  имеет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чик, отнести к расходам по совершению исполнительны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зыскателю, должнику, перевод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назначении переводчик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