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й и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правового характ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 изоляции от об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незачете в срок наказания времени, в течение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сужденный занимал запрещенные должности или занима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прещенной деятель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начальник уголовно-исполнительной инспекции 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территориального органа ФС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на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ого "__" ___________ 20__ г.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т. __________________________ Уголовного кодекса Российской Федерации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рок лишения права занимать определенные должности либо заним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пределенной деятель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, время и сведения о нарушениях осужденным требований приговора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 основании    изложенного   и   руководствуясь   ч.   1   ст.   3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-исполните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жденному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засчитывать в срок наказа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________________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звание)           (подпись)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остановлением ознакомлен: 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(фамилия, инициалы осу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1</Characters>
  <CharactersWithSpaces>21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3:00Z</dcterms:created>
  <dc:creator>Министерство юстиции Российской Федерации</dc:creator>
  <dc:description/>
  <dc:language>en-US</dc:language>
  <cp:lastModifiedBy/>
  <dcterms:modified xsi:type="dcterms:W3CDTF">2011-10-30T12:03:00Z</dcterms:modified>
  <cp:revision>2</cp:revision>
  <dc:subject>Постановление</dc:subject>
  <dc:title>Постановление о незачете в срок наказания времени, в течение которого осужденный занимал запрещенные должности или занимался запрещенной деятельностью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