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арестованного имущества на реал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          11 июля 2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ебный пристав-исполнитель отдела службы судебных приставов Главного управления юстиции города Москвы по исполнению решений арбитражных судов Кравцов К.Б., рассмотрев материалы исполнительного производства N 7 АС-45/0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июня 1999 г. возбуждено исполнительное производство N 7 АС-45/00 о взыскании денежных средств в сумме 11174405 рублей с должника - АОЗТ ДП "СМУ-12" ГАО "Мосметрострой", находящегося по адресу: 125047, г. Москва, ул. Бутырский вал, д. 2, в пользу отделения Пенсионного фонда РФ по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июля 2000 г. Главным управлением юстиции г. Москвы заключен договор поручения N 122ую с ООО "Фирма А.В." на реализацию дебиторской задолженности, принадлежащей АОЗТ ДП "СМУ-12" Г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судебного пристава-исполнителя от 10 апреля 2000 г. о назначении реализатора и руководствуясь ст. ст. 87, 89 Федерального закона "Об исполнительном производстве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ть на реализацию в уполномоченную организацию ООО "Вит-С", 117826, г. Москва, ул. Серафимовича, д. 2, корп. 3,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1621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имуществ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руб.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   </w:t>
              <w:br/>
              <w:t xml:space="preserve">ОАО "Мосметрострой"    </w:t>
              <w:br/>
              <w:t xml:space="preserve">перед АОЗТ ДП "СМУ-12" </w:t>
              <w:br/>
              <w:t xml:space="preserve">ГАО "Мосметрострой"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0000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дряда </w:t>
              <w:br/>
              <w:t xml:space="preserve">на капитальное  </w:t>
              <w:br/>
              <w:t xml:space="preserve">строительство   </w:t>
              <w:br/>
              <w:t xml:space="preserve">от 9 января     </w:t>
              <w:br/>
              <w:t xml:space="preserve">2005 г. N 12/97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   </w:t>
              <w:br/>
              <w:t xml:space="preserve">ОАО "Мосметрострой"    </w:t>
              <w:br/>
              <w:t xml:space="preserve">перед АОЗТ ДП "СМУ-12" </w:t>
              <w:br/>
              <w:t xml:space="preserve">ГАО "Мосметрострой"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00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т      </w:t>
              <w:br/>
              <w:t xml:space="preserve">20 октября      </w:t>
              <w:br/>
              <w:t xml:space="preserve">2005 г. б/н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рехдневный срок передать уполномоченной организации документы, имеющие значение для реализации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ю постановления направить в Арбитражный суд г. Москвы, сторонам и в уполномоченн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новление может быть обжаловано в Арбитражный суд в 10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ебный исполнитель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едведев М.Ю.~Насонов А.М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ередаче арестованного имущества на реализацию в уполномоченную организац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