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даче арестованного имущества на тор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 исполнение   требований   указанного   исполнительного 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 г.   составлен  акт  о  наложении  ареста  (описи  имуще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подлежит дальнейшей реализации путем проведения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атьями 6, 14, 69, 89, 91, 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закона    "Об    исполнительном   производстве", 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ередать на реализацию путем проведения торгов в Специализ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  учреждение   при   Правительстве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й фонд федерального имущества" следующе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780"/>
        <w:gridCol w:w="1080"/>
        <w:gridCol w:w="1621"/>
        <w:gridCol w:w="1484"/>
        <w:gridCol w:w="1620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описание    </w:t>
              <w:br/>
              <w:t xml:space="preserve">предметов с указанием   </w:t>
              <w:br/>
              <w:t xml:space="preserve">отличительных признаков  </w:t>
              <w:br/>
              <w:t xml:space="preserve">(цвет, размер, год выпуска </w:t>
              <w:br/>
              <w:t xml:space="preserve">и т.д.) или документы,   </w:t>
              <w:br/>
              <w:t xml:space="preserve">подтверждающие наличие   </w:t>
              <w:br/>
              <w:t xml:space="preserve">имущественного пра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мера, </w:t>
              <w:br/>
              <w:t xml:space="preserve">вес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</w:t>
              <w:br/>
              <w:t xml:space="preserve">ед. измер.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сумму: ______________________________ в количестве ____ ло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     (указывается пр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 торг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имущества произведе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дебным приставом-исполн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оценоч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реализации имущества на торгах  вторичные торги объявляютс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тся   в  соответствии   со  статьей   89  Федерального  закона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. Начальная цена имущества на вторичных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судебного  пристава-исполнителя  снижается  на  пятнадц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,  если их проведение вызвано причинами, указанными в частях 1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91 указанного Федерального закона (заявки на участие в торгах под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 двух  лиц;  на  торги  не  явились участники торгов либо явился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 торгов; из явившихся участников торгов никто не сделал надбавк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й  цене имущества). Начальная цена имущества на вторичных торгах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ается,  если их проведение вызвано причиной, указанной в части 4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  указанного  Федерального закона (лицо, выигравшее торги, в течение п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о  дня  проведения  торгов  не оплатило стоимость имущества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Обязать   Специализированное   государственное   учреждение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   Российской   Федерации   "Российский   фонд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ринять  на  реализацию  путем  проведения  торгов  арест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(документы,  характеризующие  арестованное  имущество) 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договором на реа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  сроки   реализации,  возврата  нереализованн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денежных  средств,  вырученных  от  реализации,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х  документов  о  результатах  реализации,  а  также  иные 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договором на реа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Направить извещение в случае объявления торгов несостоявшими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,  указанным в ч. 4 ст. 91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.   При   объявлении  торгов  несостоявшимися  по 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 в  ч.  1  -  3  ст.  91  Федерального 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направить протокол несостоявшихся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 или  протокол несостоявшихся торгов должны быть напр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 организации  работы  по  оценке  и  реализации  имущества  долж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ФССП  России  по ______ в  срок  не  позднее дня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м  несостоявшихся  торгов  (не позднее дня, следующего за днем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идневного срока для оплаты лицом, выигравшим торг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В случае объявления торгов несостоявшимися организовать втор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и  не  ранее десяти дней, но не позднее одного месяца со дня об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несостоявшими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Предупредить     руководителя     филиала   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государственного    учреждения   при  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"Российский   фонд   федерального   имущества"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в  случае  невыполнения  законных   требований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, иного нарушения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исполнительном    производстве,   судебный   пристав-исполнитель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требованием  ст.  ст.  6,  113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  налагает  на виновное лицо штраф в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 которые  установлены  законодательством  Российской 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личии  в действиях лица, нарушающего законодательство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исполнительном  производстве, признаков состава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 пристав-исполнитель вносит в соответствующие органы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указанного лица к уголо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зыскателю, долж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специализированную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акта ареста имущества от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3</Characters>
  <CharactersWithSpaces>5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передаче арестованного имущества на торг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