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ередаче арестованных ценных бумаг новому депозита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г.                            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ерриториального органа ФССП России, его адрес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исполнительного производства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го "__" ________________________ г. на основании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сполнительного документа, его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и адрес должника и взыскателя, предмет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рок,   предоставленный   для   добровольного   исполнения,   долж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 (наименование)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исполнил требования исполнительного док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м приставом-исполнителем "__" _________________ наложен арес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ценные бумаг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общее количество ценных бумаг, их вид и сведения о лиц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ыдавших ценные бумаги, дата и место выдачи, другие данные, позволя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дентифицировать ценные бумаги, а также установить принадлежность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бумаг должни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стованные судебным   приставом-исполнителем   бумаги   переданы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депозитарию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ется наименование депозита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   депозитария,   которому   переданы   на   хранение  ценные  бумаг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а (анИНАирована) лиценз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ом  предоставлена  информация  о заключении нового депозит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с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ется наименование депозита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статьей  12 Федерального закона "О судебных приставах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ями  82,  6, 14  Федерального закона "Об исполнительном производств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ередать ценные бумаг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должника,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общее количество ценных бумаг, их вид и сведения о лиц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ыдавших ценные бумаги, дата и место выдачи, другие данные, позволя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дентифицировать ценные бумаги, а также установить принадле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ценных бумаг должни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наименования нового депозитария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хранение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Разъяснить,  что  в  соответствии  с п. 4 ч. 10 ст. 82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"Об  исполнительном  производстве"  депозитарий,  лицензия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а  или  анИНАирована,  осуществляет  перевод  ценных  бумаг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ой  об  их  аресте  депозитарию, указанному в постановлении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а-исполнителя,   а   также  направляет  ему  копии  постановл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жении ареста и (или) акта о наложении ареста на ценные бума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ю постановления направи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сполнения, сторонам исполнительного производства для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 может  быть  обжаловано  в  порядке  подчиненности 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порено в суде в соответствии со ст. ст. 123 и 128 Федерального закона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м производств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 и/п N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4</Words>
  <Characters>4976</Characters>
  <CharactersWithSpaces>4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2:00Z</dcterms:created>
  <dc:creator>Федеральная служба судебных приставов</dc:creator>
  <dc:description/>
  <dc:language>en-US</dc:language>
  <cp:lastModifiedBy/>
  <dcterms:modified xsi:type="dcterms:W3CDTF">2011-10-30T12:02:00Z</dcterms:modified>
  <cp:revision>2</cp:revision>
  <dc:subject>Постановление</dc:subject>
  <dc:title>Постановление о передаче арестованных ценных бумаг новому депозитарию в структурном подразделении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