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ередаче имущества на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го "__" ________________________ г.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и адрес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 исполнение   требований   указанного   исполнительного  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 г.  составлен  акт  о  наложении  ареста  (описи)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, которое подлежит дальнейшей реализации на комиссионных начал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 изложенного,  руководствуясь  статьями  6,  14,  69, 8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закона    "Об    исполнительном   производстве",   судеб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для реализации на комиссионных началах в Специализир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е   учреждение   при   Правительстве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сийский фонд федерального имущества" следующе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3780"/>
        <w:gridCol w:w="1080"/>
        <w:gridCol w:w="1621"/>
        <w:gridCol w:w="1484"/>
        <w:gridCol w:w="1620"/>
      </w:tblGrid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описание    </w:t>
              <w:br/>
              <w:t xml:space="preserve">предметов с указанием   </w:t>
              <w:br/>
              <w:t xml:space="preserve">отличительных признаков  </w:t>
              <w:br/>
              <w:t xml:space="preserve">(цвет, размер, год выпуска </w:t>
              <w:br/>
              <w:t xml:space="preserve">и т.д.) или документы;   </w:t>
              <w:br/>
              <w:t xml:space="preserve">подтверждающие наличие   </w:t>
              <w:br/>
              <w:t xml:space="preserve">имущественного прав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 xml:space="preserve">мера, </w:t>
              <w:br/>
              <w:t xml:space="preserve">вес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за </w:t>
              <w:br/>
              <w:t xml:space="preserve">ед. измер.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(руб.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на сумму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ценка имущества произведе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дебным   приставом-исполнител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ценоч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Обязать   Специализированное   государственное   учреждение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    Российской   Федерации   "Российский   фонд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Принять  для  реализации  на  комиссионных  началах  арест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(документы,  характеризующие  арестованное  имущество) 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договором на реа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людать   сроки   реализации,  возврата  нереализованного 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денежных  средств,  вырученных  от  реализации,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х  документов  о  результатах  реализации,  а  также  иные 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договором на реа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Направить  извещение  в  отдел  организации  работы  по  оценк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имущества  должников УФССП России территориального органа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должника, за исключением переданного для реализации на торгах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реализовано в течение одного месяца со дня передачи на реализ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вещение  должно  быть  направлено в срок не позднее дня, следующе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м не реализации имущества на комиссионных началах, в месяч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 Предупредить     руководителя     филиала    (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государственного    учреждения   при   Прави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"Российский   фонд   федерального   имущества"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в   случае  невыполнения  законных  требований 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а-исполнителя, иного нарушения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сполнительном производстве, судебный пристав-исполнитель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требованием  ст.  ст.  6,  113  Федерального  закона 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налагает на виновное лицо штраф в порядке и размере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 законодательством  Российской  Федерации  об 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аличии  в действиях лица, нарушающего законодательство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исполнительном  производстве, признаков состава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 пристав-исполнитель вносит в соответствующие органы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указанного лица к уголо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ю постановления направи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взыскателю, долж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специализированную орган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пия   акта   о   наложении   ареста   (описи 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В соответствии с требованием ст. 87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 производстве"  если  имущество  должника,  за 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ого  для реализации на торгах, не было реализовано в течение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а  со  дня  передачи  на  реализацию,  то судебный пристав-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осит  постановление  о  снижении  цены  на  пятнадцать  процентов.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должника  не  было  реализовано  в  течение  одного месяц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я   цены,  то  судебный  пристав-исполнитель  направляет  взыск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е  оставить  это  имущество  за  собой. Нереализован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 передается взыскателю по цене на двадцать пять процентов ниж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,  указанной  в  постановлении  судебного  пристава-исполнител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е имущества 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1</Words>
  <Characters>6029</Characters>
  <CharactersWithSpaces>5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передаче имущества на реализацию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