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7 N 2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НОВ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ДАЧЕ ИМУЩЕСТВА, ОБРАЩЕННОГО В СОБСТВЕННОСТЬ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го органа ФС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 исполнение 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сполнительного документа, его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 которого  "__"  ___________  возбуждено   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N ____,   руководствуясь   Положением   об  учете,   оцен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и   имуществом,   обращенным   в   собственность   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Постановлением   Правительства  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5.2003 N 311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ередать  СГУ  при  Правительстве  РФ "Российский   фонд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 следующее имущество, обращенное в собственность государ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509"/>
        <w:gridCol w:w="1486"/>
        <w:gridCol w:w="229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метов и их </w:t>
              <w:br/>
              <w:t xml:space="preserve">характеристика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мущества    </w:t>
              <w:br/>
              <w:t xml:space="preserve">(отличительные признаки, </w:t>
              <w:br/>
              <w:t xml:space="preserve">состояние упаковк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 </w:t>
              <w:br/>
              <w:t xml:space="preserve">единицы  </w:t>
              <w:br/>
              <w:t xml:space="preserve">измер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имущества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ю настоящего Постановления направи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территориального органа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может быть обжаловано в соответствующий суд в 10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Федеральная служба судебных приставов~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передаче имущества, обращенного в собственность государства для учета, оценки и распоряжения им, а также на переработку или уничтожение конфискованных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