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СП РФ от 30.01.2008 N 26, утвердивший данную форму, вступил в силу с 30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С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8 N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Начальник отдел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тарший судебный при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ередаче нереализованного имущества должника взыск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г.                          г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став-исполнител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ого органа ФССП России, адрес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дебного пристава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исполнительного производства N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жденного "__" ________________________ г. на основании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сполнительного документа, его рекви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 и адрес должника и взыскателя, предмет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тем, что имущество должника, арестованное по акту о нало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ста от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ата акта о наложении аре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установленный   законом    срок   не   реализовано   специализир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ей (отчет о реализации возврат от: 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ата отчета о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возврат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о  ст.  87  Федерального    закона   "Об   ис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"  взыскателю  было  направлено  предложение о принятии 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в счет погашения дол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от взыскателя поступило заявление о согласии прин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зыск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реализованное арестованное имущество долж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ст.  12  Федерального  закона  "О  судебных приставах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ями  6,  14, 87  Федерального закона "Об исполнительном производстве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ередать взыскателю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взыскателя,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реализованное  имущество  должника  по  цене на двадцать пять  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 его стоимости, указанной в постановлении об оценке, а именно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3780"/>
        <w:gridCol w:w="1080"/>
        <w:gridCol w:w="1621"/>
        <w:gridCol w:w="1484"/>
        <w:gridCol w:w="1620"/>
      </w:tblGrid>
      <w:tr>
        <w:trPr>
          <w:trHeight w:val="9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и описание    </w:t>
              <w:br/>
              <w:t xml:space="preserve">предметов с указанием   </w:t>
              <w:br/>
              <w:t xml:space="preserve">отличительных признаков  </w:t>
              <w:br/>
              <w:t xml:space="preserve">(цвет, размер, год выпуска </w:t>
              <w:br/>
              <w:t xml:space="preserve">и т.д.) или документы,   </w:t>
              <w:br/>
              <w:t xml:space="preserve">подтверждающие наличие   </w:t>
              <w:br/>
              <w:t xml:space="preserve">имущественного прав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,</w:t>
              <w:br/>
              <w:t xml:space="preserve">мера, </w:t>
              <w:br/>
              <w:t xml:space="preserve">вес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за </w:t>
              <w:br/>
              <w:t xml:space="preserve">ед. измер. </w:t>
              <w:br/>
              <w:t xml:space="preserve">(руб.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 xml:space="preserve">стоимость </w:t>
              <w:br/>
              <w:t xml:space="preserve">(руб.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________________ наименований на сумм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оличество)                             (сумма в руб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в цифровом выра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ю постановления направит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взыскателю, должни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  может   быть   обжаловано   в   порядке   подчин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стоящему  должностному  лицу  службы  судебных приставов или оспоре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 в десятиднев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 и/п N 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1</Words>
  <Characters>3953</Characters>
  <CharactersWithSpaces>33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2:00Z</dcterms:created>
  <dc:creator>Федеральная служба судебных приставов</dc:creator>
  <dc:description/>
  <dc:language>en-US</dc:language>
  <cp:lastModifiedBy/>
  <dcterms:modified xsi:type="dcterms:W3CDTF">2011-10-30T12:02:00Z</dcterms:modified>
  <cp:revision>2</cp:revision>
  <dc:subject>Постановление</dc:subject>
  <dc:title>Постановление о передаче нереализованного имущества должника взыскателю в структурном подразделении территориального органа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