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3.11.2010 N 492, утвердивший Методические рекомендации, в которых приведена данная форма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поселений и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ов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10 г. N 4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А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_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ДГОТОВКЕ ПРОЕКТА (О ВНЕСЕНИИ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НЕРАЛЬНОГО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определения назначения территор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 из социальных, экономических, экологических  и  иных  фактор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устойчивого   развития   территории,   развития   инженер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  и  социальной  инфраструктур,  обеспечения  учета 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и  их  объединений  в  соответствии  с  Градостроительным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Федеральным  законом  от 6 октября 2003 г. N 131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общих  принципах местного самоуправления в Российской Федерации",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дательством,  законодательством  (наименование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постановл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  до  "__" _______________ г. создать комиссию по подготовк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внесению изменений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кумент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лан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 ___________ 200_ г. разработать и представить на у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деятельности комиссии по подготовке проекта (по внесению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кумента территориального план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миссии  в  срок  до  "__" __________ 200_ года провести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проекта (по внесению изменений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рриториального план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Градостроительны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Опубликовать   настоящее   Постановление   в   средствах 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ее  Постановление  вступает  в  силу  с момента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нтроль за выполнением Постановления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9</Characters>
  <CharactersWithSpaces>3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8:00Z</dcterms:modified>
  <cp:revision>2</cp:revision>
  <dc:subject>Постановление</dc:subject>
  <dc:title>Постановление о подготовке проекта (о внесении изменений) генерального пл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