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горрайлин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МЕЩЕНИИ НЕСОВЕРШЕННОЛЕТНЕГО В ЦЕНТР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ОЛЯЦИИ ДЛЯ НЕСОВЕРШЕННОЛЕТНИХ ПРАВОНАРУШ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специальное зва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трудника горрайлин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на несовершеннолетнего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дата и место рождения, место жительства,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обстоятельства, делающие необходимым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овершеннолетнего правонарушителя в ЦВИН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 подпунктом  ______  пункта  4  статьи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 "Об    основах    системы    профил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зорности      и      правонарушений      несовершеннолетн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 _________________ поместить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 временной изоляции для несовершеннолетних правонаруш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ициалы, подпись должност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помещении несовершеннолетнего в центр временной изоляции для несовершеннолетних правонаруш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