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мещении (переводе) осужденного в безопасное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(ая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лся с письменным заявлением 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ратко излагаются прич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грожающие личной безопасности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стить (перевести) в безопасное место на ____________ су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пециальн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0:00Z</dcterms:created>
  <dc:creator>Министерство финансов Российской Федерации</dc:creator>
  <dc:description/>
  <dc:language>en-US</dc:language>
  <cp:lastModifiedBy/>
  <dcterms:modified xsi:type="dcterms:W3CDTF">2011-10-30T12:00:00Z</dcterms:modified>
  <cp:revision>2</cp:revision>
  <dc:subject>Постановление</dc:subject>
  <dc:title>Постановление о помещении (переводе) осужденного в безопасное мес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