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ощрении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ания для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. ________ Уголовно-исполните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му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ид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бращение осужд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 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мне объявле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и подпись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оощрении осужденног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