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2 г. N 24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ЛАВА НОГ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в аренду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юридическим лицам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Земельным  кодексом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0.2001 N  136-ФЗ,  Уставом  муниципального  образования "Ног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 Московской  области"  и решением  Межведомственной 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ции  деятельности  в сфере  земельных  отношений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гинского района Московской области от _________________ 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едоставить в аренд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ражданин или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из зем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  по  адресу:  Московская    область,     Ногинский 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род, поселок, село и др., улица, дом, строение и иные адре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алее - Участок), для использовани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раницах,  указанных  в кадастровом  плане  Участка,  прилагаемо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постановлению, общей площадью 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на прав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визиты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Комитету по управлению имуществом Ногинского района (Ерма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.В.) заключить договор аренды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гражданин или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государственную  регистрацию  договора  аренды  Участ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Федеральным    законом   от   21.07.97  N   122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  на недвижимое имущество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Контроль за выполнением настоящего постановл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заместителя главы администрации Ермакову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а Ногинского района                             В.Н. Лапт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предоставлении в аренду гражданам и юридическим лицам находящегося в муниципальной собственности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