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2 г. N 24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А НОГ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в собственность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й собственности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м расположен(ы) объект(ы)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приобретенный(е)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и и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Земельным  кодексом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0.2001 N  136-ФЗ,  Уставом  муниципального  образования "Ног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Московской  области"  и решением  Межведомственной 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и  деятельности  в сфере  земельных  отношений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инского района Московской области от ____________ 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оставить в собствен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 зем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 Московская область, Ногинский рай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, поселок, село и др., улица, дом, строение и иные адр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- Участок), для использова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кадастровом  плане  Участка,  прилагаем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постановлению, общей площадью 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на пра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Участок  обременен  публичным  сервитутом,  установлен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ограниченного пользования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рмативный правовой акт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тановлен сервит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 (при установлении срочного сервиту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Комитету по управлению имуществом Ногинского района (Ерм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В.) заключить договор купли-продажи Участка по цен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кт, устанавливающий стоимость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государственную регистрацию права собственности на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 Федеральным  законом  от  21.07.97  N  122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 на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Контроль за выполнением настоящего постановл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 заместителя  главы  администрации  Ермакову  Н.В., 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главы администрации Радина А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а Ногинского района                             В.Н. Лапт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предоставлении в собственность находящегося в муниципальной собственности земельного участка, на котором расположен(ы) объект(ы) недвижимого имущества, приобретенный(е) в собственность гражданами и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