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СН ППС-99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АЯ ФЕДЕР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а _________________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города, ин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доставлени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нвестора (застройщи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лощадь земельного участк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землеустроительного  дела  по  пред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лощадь земельного участк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 строитель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на основа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твержденной(ого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редостави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нвестора (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_____________________ земельный участок площадью _____ г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бессрочную аренду, арен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Утвердить  расчеты  возмещения  убытков,  включая  упущ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у,     и     потерь     сельскохозяйственного  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Рай(гор)комзему (_______________________) внести 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-кадастровую докумен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Контроль  за  выполнением настоящего постановления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уководителя рай(гор)комзема _______________________ и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ора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а, иного муниципального образования)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а ________________________________ райо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орода, иного муниципального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2</Characters>
  <CharactersWithSpaces>2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предоставлении земельного участка под строительство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