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-розы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знавател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у дознания, следовател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у или в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ставлении результатов оперативно-розы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дознавателю, органу дозн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едователю, прокурору,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специальное (воинское) 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органа, осуществляющего оперативно-розыск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гда, где, в результате какого оперативно-розыск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какие именно получены результаты, для каких целей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яются (использования в качестве повода и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возбуждения уголовного дела, подготовки сле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судебных действий, использования в доказывании по угол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лам и т.п.), когда и кем санкционировалось конкр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еративно-розыскное мероприятие, наличие судеб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его про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я  во  внимание  изложенное и руководствуясь статьей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  12  августа  1995  г.  N  144-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розыскной  деятельности",  п.  10  Инструкции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 результатов   оперативно-розыскн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навателю, органу дознания, следователю, прокурору или в су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шение руководителя органа, осуществляющего оперативно-розыск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ь, о направлении оперативно-служеб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ающих результаты оперативно-розыскной деятельности,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ов, подлежащих напра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(воинское)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нициалы руководителя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го оперативно-розыск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ь)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~Федеральная служба безопасности Российской Федерации~Федеральная служба охраны Российской Федерации~Федеральная таможенная служба~Служба внешней разведки Российской Федерации~Федеральная служба исполнения н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едставлении результатов оперативно-розыскной деятельности дознавателю, органу дознания, следователю, прокурору, в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