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комендац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некоторым вопросам применения Кодекс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 об административ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авонарушениях избирательными комиссиям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ПОСТАНО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о прекращении дела об административном правонаруш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               "__" 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место состав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, уполномочен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указывается статус члена комисс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шением ______________________ избирательной  комиссии составля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токолы   об  административных  правонарушениях,  рассмотрев 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ании  решения избирательной комиссии от "__" 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_________________ материалы об административном правонаруш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указываются обстоятельства правонаруш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ТАНОВИЛ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излагаются   фактические  обстоятельства,    установленные    пр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смотрении  материалов  об  административном  правонарушении,  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акже основания для прекращения производства по делу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ходя  из  изложенного,  руководствуясь  частью 3 статьи 28.7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декса Российской Федерации об административных правонарушениях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СТАНОВИЛ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ело об административном правонарушении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. ___ ст. ____ Кодекса Российской Федерации об   административ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онарушениях прекратить по основанию, предусмотренному п.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. 24.5   Кодекса   Российской   Федерации  об   административ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онарушениях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становление  может  быть  обжаловано в течение 5 дней со дн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руч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          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ФИО члена комиссии                        подпи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пию постановления получил: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указываются ФИО получивш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постановление, дата и врем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получения, а также личная подпи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получившего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46</Words>
  <Characters>2319</Characters>
  <CharactersWithSpaces>197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01:00Z</dcterms:created>
  <dc:creator>Центральная избирательная комиссия Российской Федерации</dc:creator>
  <dc:description/>
  <dc:language>en-US</dc:language>
  <cp:lastModifiedBy/>
  <dcterms:modified xsi:type="dcterms:W3CDTF">2011-10-30T12:01:00Z</dcterms:modified>
  <cp:revision>2</cp:revision>
  <dc:subject>Постановление</dc:subject>
  <dc:title>Постановление о прекращении дела об административном правонарушен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