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1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кращении досудебного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прокур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о выполнении досудебного соглашения о сотрудничеств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ым (обвиняемым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обстоятельства совершения преступления,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е легли в основу принятия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довлетворении ходатайства о заключении досудеб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трудничестве, основания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судебного соглашения о сотрудничестве недействи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п. 25 ст. 5, ст. 317.1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досудебное сотрудничество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    настоящего    постановления    направить    подозре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виняемому) _____________________, его защитн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настоящего постановления направи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ственного органа, 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 постановление    может    быть   обжаловано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главой 16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лассный чин или звание)         (подпись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Генеральная прокуратура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екращении досудебного 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