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ГТК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06.2002 N 64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ГОСУДАРСТВЕННЫЙ ТАМОЖЕННЫЙ КОМИТЕТ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прекращении исполнения постановления по де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 административном правонарушении N ____ от 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200_ г. 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место вынес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должность, фамилия, имя, отчество должностного лица, правомоч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прекращать исполнение постановления по делу об административ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авонаруш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смотрев    материалы    исполнения   постановления   по   делу 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м правонарушении N ____________ от __________________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влечении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 отчество, паспортные данные, 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Н, адрес места жительства или регистрации физического лица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наименование, коды ОКПО и ИНН, местонахождение юрид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  административной  ответственности  за  совершение  правонару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ого ст. ____________ (__________) КоАП России (ТК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УСТАНОВИЛ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основание для прекращения исполнения в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о ст. 31.7 КоАП России, обстоятельства, послужившие основани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ля прекращения исполнения постано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казательства, которыми подтверждаются эти обстоя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 основании изложенного и руководствуясь ст. 31.7 КоАП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СТАНОВИЛ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  Исполнение   постановления   о назначении  администр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казания  по делу об административном правонарушении No.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 прекратить в связи с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основание прекращения в соответствии со ст. 31.7 КоА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 таможенного органа __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ю настоящего Постановления получил "___"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(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я настоящего Постановления выслана по адресу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. N ___________ от __________________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Копия постановления вручается под расписку физическому лицу, или законному представителю физического лица, или законному представителю юридического лица, в отношении которых оно вынесено, либо высылается указанным лицам в течение трех дней со дня вынесения указанного постановл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4</Words>
  <Characters>3841</Characters>
  <CharactersWithSpaces>32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58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1:58:00Z</dcterms:modified>
  <cp:revision>2</cp:revision>
  <dc:subject>Постановление</dc:subject>
  <dc:title>Постановление о прекращении исполнения постановления по делу об административном правонарушен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