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кращении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                            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на исполнение судебному приставу-исполнителю по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окумент N __________ от ________________, выданный орган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на основании решения по делу N ____ от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шего в законную силу "__" _________ о взыскании: 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ика: _____________ в пользу взыскател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возбуждено исполнительное 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сполнения требований исполнительного документ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бытие или действие, в результате которого ис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изводство подлежит прекращ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ст. 6, 14, пункто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 статьи  43,  44,  45  Федерального  закона  "Об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полнительное производство N __________________________ прекрат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данного постановления направи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зыскателю, должнику, в суд, другой орган или должностному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давшим исполнительный документ, а также в органы (лицам), исполн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ановления об установлении для должника огранич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В  соответствии  с  ч.  1  ст.  44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производстве" в постановлении о прекраще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судебный пристав-исполнитель отменяет все назначенные им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го   исполнения,   в   том  числе  арест  имущества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для должника ограни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 5 ст. 44 Федерального закона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 исполнительный   документ,   по   которому   ис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  прекращено,    остается    в    материалах    прекращ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 производства  и  не  может  быть  повторно  предъявлен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и/п N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50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прекращении исполнительного производств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