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УР (ОУР) ____________     Начальник ГОВД (РОВД, ЛО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дразделения)         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звание)     ____________________ (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подпись) _____ (Ф.И.О.)     _____ (подпись) 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екращении международного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ца, пропавшего без 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 (должность, орган, звание, Ф.И.О.), рассмот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розыскного дела N _______ на _____________ (граждан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, дата, месяц, год рождения,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егистрации или постоянного жительст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____________ (Ф.И.О.) был объя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местный розыск постановлением от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указать, какого орган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федеральный розыск циркуляром N ____ от "__" ____ __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международный розыск постановлением от "__" 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указать, какого орга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осуществления международного розыск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агаются результа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на основании подпункта _______ п. 1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п. 155) Инструкции об организации информацион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а   правоохранительных и иных государствен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линии Интерпола, в связи 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основание,   предусмотренное пунктом 152 (или п. 15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международный розыск _______________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год рожд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о прекращении международного розыск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.О.)   направить   в  НЦБ Интерпола, копию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щить к материалам розыскного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вание)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6</Characters>
  <CharactersWithSpaces>1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Министерство внутренних дел Российской Федерации~Министерство юстиции Российской Федерации~Федеральная служба безопасности Российской Федерации~Федеральная служба охраны Российской Федерации~Федеральная служба Российской Федерации по контролю за оборотом 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прекращении международного розыска лица, пропавшего без вести (по каналам Интерпо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