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УР (ОУР) ____________     Начальник ГОВД (РОВД, Л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)         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звание)     ____________________ 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подпись) _____ (Ф.И.О.)     _____ (подпись) 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международного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виняемого,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 (должность, орган, звание, Ф.И.О.)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розыскного дела N ______ на ______________ (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дата, месяц, год рождения,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или постоянного житель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______________ (Ф.И.О.) проходил по уголовному делу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"__" _________ ____ г. _____________ (указать,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),   в   качестве   обвиняемого 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ый розыск ___________ (Ф.И.О.) объявлен постановл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 (указать, как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розыск ______________ (Ф.И.О.) объявлен циркуля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народный розыск _______________________ (Ф.И.О.) об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от "__" ___________ 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об   объявлении обвиняемого (осужденного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й розыск утверждено "__" ____________ ____ г.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, Ф.И.О., долж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уществления международного розыс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результ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на основании подпункта __ п. 154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55)   Инструкции   об  организации информац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правоохранительных и иных государственны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линии Интерпола, в связи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основание,   предусмотренное   пунктами   154,   1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Инструк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международный розыск _______________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год р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о прекращении международного розыс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 направить в НЦБ Интерпола, копию постановления при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атериалам розыск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1</Characters>
  <CharactersWithSpaces>2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кращении международного розыска обвиняемого (осужденного)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