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УР (ОУР)___________   Начальник ГОВД (РОВД, ЛОВД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(наименование ОВД) _______   ____ (наименование ОВД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звание) _______________   _________ (звание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(подпись) ___ (Ф.И.О.) ____   __ (подпись) ___ (Ф.И.О.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_ г.         "__" 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есто печа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МЕЖДУНАРОДНОГО РОЗЫ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ВИНЯЕМОГО, ОСУЖД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_______________________ (должность, орган, звание, Ф.И.О.), рассмотрев материалы розыскного дела N ____ на ___ (гражданство, фамилия, имя, отчество, дата, месяц, год рождения, место рождения, место регистрации или постоянного жительства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ИЛ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то (Ф.И.О.) проходил по уголовному делу N ___________, возбужденному "__" __________ _____ г. _______ (указать, каким органом), в качестве обвиняемого в совершении преступления, предусмотренного ст. _____ У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ный розыск (Ф.И.О.) объявлен постановлением от "__" _________ ____ г. __________________ (указать, како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розыск (Ф.И.О.) объявлен циркуляром No. _____________ от "__" 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народный розыск (Ф.И.О.) объявлен постановлением от "__" _____ __ г. _________________ (указать, како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осуществления международного розыска по каналам Интерпола ________________________ (излагаются результ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, на основании ___________ (указывается основание, предусмотренное пунктами 122, 123 настоящей Инструкции) постано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тить международный розыск ________________ (фамилия, имя, отчество, год ро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о прекращении международного розыска (Ф.И.О.) направить в НЦБ Интерпола, копию постановления приобщить к материалам розыскного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составил _______________ (указывается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)    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8</Characters>
  <CharactersWithSpaces>1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59:00Z</dcterms:modified>
  <cp:revision>2</cp:revision>
  <dc:subject>Постановление</dc:subject>
  <dc:title>Постановление о прекращении международного розыска обвиняемого, осужденного (по каналам Интерпо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