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атмосферного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  "__" __________ 20_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изводстве которого находится 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ив материалы дела об административном правонарушении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фамилию, имя, отчество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, код ИНН, место жительства и/ил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 (либо наименование, коды ОКПО и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нахождение юридического лица), если такое лицо устано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___ ст. ______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установленные обстоятельства, исключ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одство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28.9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одство по делу об административном правонарушени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. ___ ст. ___ КоАП РФ прекратить в связ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ются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ложенные в п. 24.5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ещественные доказательст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ие именно и с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того решения в соответствии с ч. 3 ст. 29.10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держки по делу об административном правонаруш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какие именно, их размер и на чей счет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ответствии со ст. 24.7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. ст. 30.1 - 30.3 КоАП РФ постановление  по  делу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может быть обжаловано лицами,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ст.  25.1,  25.3  -  25.5  КоАП  РФ,  в  вышестоящий таможенны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адрес вышестоящего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аможенного органа,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ого вынесен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в  арбитражный  суд  в  соответствии  с  Арбитражным   процесс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бжаловании  постановления  в  вышестоящий  таможенный  орган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 суд жалоба может быть подана непосредственно в этот орган или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 на  постановление  по  делу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подана в течение 10 рабочих дней со дня вручения или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постановления.   По   истечении   этого   срока   необжалованн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ротестованное  постановление 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ет в законную силу и обращается к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 о дате и времени рассмотрения жалобы вышестоящим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может быть получена по телефону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ательно  также указать в жалобе телефон, по которому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о о дате и времени ее рассмот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в          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дится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остановления получил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постановления выслана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пия постановления вручается под расписку индивидуальному предпринимателю (его представителю) или законному представителю юридического лица, в отношении которых оно вынесено, а также потерпевшему по его просьбе либо высылается указанным лицам в течение 3 рабочих дней со дня вынесения указанного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9</Characters>
  <CharactersWithSpaces>5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екращении производства по делу об административном правонарушении за нарушение требований законодательства Российской Федерации в области охраны атмосферного воздух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