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кращении производств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ом правонарушен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лица, составив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отокол и материалы  дела  об  административном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возбужденного в отношени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ведения о лице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ссмотрен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обстоятельства дела и мотивы в соответствии с абзацами 5 -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асти 1 статьи 29.9 КоАП, по которым дело подлежит прекращ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атьями 23.48, 24.5 &lt;1&gt;, 28.9, 2.9 &lt;2&gt;, частью 1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9  Кодекса  Российской  Федерации  об  административных 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А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изводство по делу об административном правонарушении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му в отноше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лицо, в отношении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изводство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в связи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мотив, по которому прекращается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&lt;*&gt;. В соответствии со статьей 2.9 КоАП объя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лицо, в отношении которого возбуждено производство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арушение требова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нарушенный закон и статью Ко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ное за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&lt;*&gt;. Передать материалы дела об административном правонарушени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у (в орган предварительного следствия или в орган дозн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3 статьи 30.1 и статьей 30.3 КоАП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елу   об   административном   правонарушении  может  быть  обжал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должностному лицу либо в суд в течение 10 дней со дня в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олучения копии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части   1   статьи   31.1  КоАП  постановление  по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  вступает  в законную силу после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,   установленного   для   обжалования   постановления   по 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,  если  указанное  постановление  не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о или опротест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лжностного лица (расшифровка подписи)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ая статья указывается при вынесении постановления при наличии обстоятельств, предусмотренных статьей 24.5 Ко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ая статья указывается при вынесении постановления в соответствии со статьей 2.9 Ко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ы 2 и 3 включаются в постановление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8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Федеральная антимонопольная служба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прекращении производства по делу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