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отребительск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уг Московской област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выполнением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й, установл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к размещению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горного бизнес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</w:t>
      </w:r>
      <w:r>
        <w:rPr/>
        <w:t>Гер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Москов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обла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О ПОТРЕБИТЕЛЬСКОГО РЫНКА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5487, г. Москва, ул. Нагатинская, д. 26, корп. 2, тел. 725-10-6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кс 725-10-6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КРАЩЕНИИ ПРОИЗВОДСТВА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есто рассмотрения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должности, фамилия, имя, отчество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несшег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учив материалы дела N _ об административном правонарушении, возб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сведения о лице, в отношении которого возбуждено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 административном правонару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юридического лица - полное наименование, ИНН, юридический адре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должностного лица - Ф.И.О., полное наименование должности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ы, дата рождения, место регист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индивидуального предпринимателя - Ф.И.О., дата рождения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гистрации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статье  1  Закона Московской  области  от  20.12.2006 N 231/2006-О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й  ответственности  за  правонарушения  в  сфере 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игорного бизнеса на территории Московской обла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лагаются обстоятельства, установленные по результатам рассмотрения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 административном правонарушении или при изучении материалов дел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адии подготовки к рассмотрению дела об административном право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том числе предусмотренные статьей 24.5 Кодекса Российской Федераци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министративных правонарушениях (далее - КоАП),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ключающие производство по делу об административном правонарушении,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лагаются обстоятельства, установленные по результатам рассмотрения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административном правонарушении, в том числе свидетель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малозначительности совершенного административного правонаруш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идетельствующие о том, что в действиях (бездействии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а содержатся признаки пре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руководствуясь &lt;1&gt;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ющий пункт (пункты), часть (части) статьи (статей) КоА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изводство по делу N _________ об административном право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му в отноше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лицо, в отношении которого вед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изводство по делу 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в связ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выявленное обстоятельство, исключа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изводство по делу об административном правонарушении (согласно стат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4.5 КоАП), либо указывается на малозначительность совер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министративного правонарушения или на наличие в деянии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ца признаков пре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&lt;2&gt; Передать материалы дела N __________________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соответствующего прокурора, или конкрет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варительного следствия, или конкретный орган дознания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 который) передаются (направляются) материалы дела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авонарушении (согласно части 1 статьи 29.9 КоА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по делу об административном  правонарушении  вступает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 в  соответствии  со  статьей  31.1 КоАП и в соответствии со стать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1-30.3 КоАП  может быть  обжаловано  лицами,   указанными   в   стать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1-25.5 КоАП,  вышестоящему  должностному  лицу  либо  в районный суд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 рассмотрения  дела в течение 10 суток со дня вручения или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постано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несшего постановление)        (подпись)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настоящего постановления получил "_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лица, в отношении которого вед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изводство по делу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авонарушении (его законного представител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шифровка его подписи; для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я юридического лица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акже наименование должности, све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кументе, удостоверяющем 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постановления прошу/не  прошу  мне вручить 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потерпевшего (при его наличии) 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настоящего постановления получил "_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настоящего постановления выслана по адресу (адресам)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вынесении данного постановления лицо руководствуется частью 1 статьи 28.9, соответствующим пунктом статьи 24.5 и статьей 29.10 КоАП, либо частью 2 статьи 29.4, соответствующим пунктом статьи 24.5 и статьей 29.10 КоАП, либо частью 1 статьи 29.9, соответствующим пунктом статьи 24.5 и статьей 29.10 КоАП, либо только частью 1 статьи 29.9 и статьей 29.10 КоА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ункт 2 включается в постановление при необходимости и только в случае его вынесения по результатам рассмотрения дела об административном правонару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постановления вручается под расписку физическому лицу, или законному представителю физического лица, или законному представителю юридического лица, в отношении которых оно вынесено, а также потерпевшему по его просьбе либо высылается с уведомлением о вручении указанным лицам в течение трех дней со дня вынесения указанного по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5</Words>
  <Characters>8661</Characters>
  <CharactersWithSpaces>7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9:00Z</dcterms:created>
  <dc:creator>Министерство потребительского рынка и услуг Московской области</dc:creator>
  <dc:description/>
  <dc:language>en-US</dc:language>
  <cp:lastModifiedBy/>
  <dcterms:modified xsi:type="dcterms:W3CDTF">2011-10-30T11:59:00Z</dcterms:modified>
  <cp:revision>2</cp:revision>
  <dc:subject>Постановление</dc:subject>
  <dc:title>Постановление о прекращении производства по делу об административном правонарушении за нарушение требований и условий, установленных к размещению объектов игорного бизнес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