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фере природопользования (Росприрод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, тел.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АНОВ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кращ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вынесения)                        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госинспектор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рушении законодательства в области охраны окружающей при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и природопольз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 о  лице, в  отношении  которого  рассмотрено  дело: 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юридического  лица,  ведомственная  принадл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, адрес; 2) Ф.И.О. должностного  (физ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место  работы;  дата  и  место  рождения,  домашний 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удостоверяющий  его  служебное  положение;  3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России,  лиц,  не  имеющих  гражданства,  и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место их жительства и  работы,  дата  и  место 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,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слушав лиц, участвующих в рассмотрении дел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 в качестве кого участвов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, установленные при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 и руководствуясь ст. 28.9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производство 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;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зического) лица, индивидуального предпринимателя,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 о    прекращении   производства   по    делу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может быть обжаловано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ок  со  дня  вручения   или   получения   копии 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или   в   судебном   порядк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30.1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остановления вручена лицу, в отношении которого  прек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дело (или его законному представител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7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прекращении производства по делу об административном правонарушении в сфере природопользования и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