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КРАЩЕНИИ ПРОИЗВОДСТВ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АДМИНИСТРАТИВНОМ ПРАВОНАРУШЕНИИ ДО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ЛА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 лица, 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изводстве  которого находится дело об административном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е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л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осударственной рег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либо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/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ОГРН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полномоч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стоятельства, установленные при рассмотрении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п. ______ ст. 24.5, ст. 28.9 Кодекса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кратить производство по делу, возбужденному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, выразившемся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кратко о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бытие административ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которое установлена ст. _____________ КоАП РФ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основания прекращения производств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оответствии со ст. 24.5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стоящее  постановление может быть обжаловано  лицами, указа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х  25.1 - 25.5  Кодекса   Российской  Федерации  об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  в вышестоящий орган, вышестоящему должностному лицу либ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 суд по месту вынесения настоящего постановления. Постановл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 об административном правонарушении, совершенном юридическим лиц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м   предпринимателем,   обжалуется   в   арбитражный   суд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арбитражным  процессуальным  законодательством.  Жалоб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по делу об административном правонарушении может быть по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десяти суток со дня вручения или получения копии 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 по  делу  об  административном  правонарушении  вступае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ую   силу  после  истечения  срока,  установленного  для  обжал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по  делу  об административном правонарушении, если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не было обжаловано или опротестовано. Постановление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с момента его вступления в законн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алоба  на  постановление  по  делу 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ется судье, в орган, должностному лицу, которыми вынесено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елу  и  которые обязаны в течение трех суток со дня поступления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ее  со всеми материалами дела в соответствующий суд, выше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  вышестоящему   должностному   лицу.   Жалоба   может  быть  по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в  суд, вышестоящий орган, вышестоящему должностному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ее рассматрив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алоба  на  постановление  по  делу об административном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ой не об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Изъятые вещи и документы, вещи, на которые наложен арест,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злагается решение об изъятых вещах и документах, вещах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торые наложен арест, в соответствии с ч. 3 ст. 29.10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в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находится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 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ПИСКА В ПОЛУЧЕНИИ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 случае невручения постановления под расписку зак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ставителю юридического лица, физ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потерпевшему производится отметка о дате его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редством почтовой связи по адресу места нахожде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, адресу места жительства/пребывания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терпевшего, а подтверждающие данный факт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общаются к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N __ от "__" ______ 20__ г. мне объявлено, его копию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законный представитель) 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й или его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           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2</Words>
  <Characters>8843</Characters>
  <CharactersWithSpaces>7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прекращении производства по делу об административном правонарушении до передачи дела на рассмотрение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