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кращении разыск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розыску должника-организации,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/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судебного пристава-исполни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судебных приста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исполнительного производства 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кончании исполнительного производства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розы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и дело сдать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юстиции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кращении разыскного дела по розыску должника-организации, имущества должника организации/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