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рший судебный при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кращении розыскного дела по розыску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розыскного подразделен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кращении исполнительного производства "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тановления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кончании исполнительного производства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___" _____________________ г.,   руководствуясь     ст.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б исполнительном производстве",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зыск имущества должника-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ика-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и дело сдать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0:00Z</dcterms:created>
  <dc:creator>Министерство юстиции Российской Федерации</dc:creator>
  <dc:description/>
  <dc:language>en-US</dc:language>
  <cp:lastModifiedBy/>
  <dcterms:modified xsi:type="dcterms:W3CDTF">2011-10-30T12:00:00Z</dcterms:modified>
  <cp:revision>2</cp:revision>
  <dc:subject>Постановление</dc:subject>
  <dc:title>Постановление о прекращении розыскного дела по розыску имущества должника-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