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отдела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кращении розыскного дела по розыску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мущества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наименование розыскного подразделени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остановления   судебного   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судебных приставов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кончании исполнительного производства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"_____"   ______________________ г.,  руководствуясь   ст.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исполнительном производстве", 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 должника (имущества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ика-организации, 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и дело сдать в арх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инистерство юстиции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прекращении розыскного дела по розыску должника (имущества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